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материалов связи (боксов, термошкафов, контейнер связи, шкафы, ящ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атериалов связи (боксов, термошкафов, контейнер связи, шкафы, ящ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ями (Приложения №№ 1.1, 1.2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условиями, определенными в спецификациях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Адреса поставок указаны в Приложениях №№6.1., 6.2., 6.3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условий договора поставки (Приложения 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, определенными в спецификациях (Приложения №№ 1.1, 1.2, 1.3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2 945 902,0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10T16:48:00Z</cp:lastPrinted>
  <dcterms:modified xsi:type="dcterms:W3CDTF">2014-12-10T12:04:00Z</dcterms:modified>
  <cp:revision>7</cp:revision>
  <dc:subject/>
  <dc:title> </dc:title>
</cp:coreProperties>
</file>